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943243923"/>
            <w:bookmarkStart w:id="20" w:name="__Fieldmark__21_943243923"/>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943243923"/>
            <w:bookmarkStart w:id="23" w:name="__Fieldmark__23_943243923"/>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